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bookmarkStart w:id="0" w:name="_Hlk508879660"/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2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roboty budowlane polegające na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remontach wewnętrznych w budynkach użyteczności publicznej lub mieszkalnych wielorodzinnych (w tym przynajmniej jedna robota budowlana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>o wartości brutto min. 120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 000,00 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>zł)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10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6-07T13:10:00Z</dcterms:modified>
  <cp:revision>2</cp:revision>
  <dc:subject/>
  <dc:title>Załącznik nr 4 do SIWZ</dc:title>
</cp:coreProperties>
</file>