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 sanitariatów w budynku Szkoły Podstawowej nr 246 przy ul. Białowieskiej 22 w Warszawie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>- UD-VI-ZP/42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06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6-07T13:06:00Z</dcterms:modified>
  <cp:revision>2</cp:revision>
  <dc:subject/>
  <dc:title>Załącznik Nr 10 do SIWZ</dc:title>
</cp:coreProperties>
</file>